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30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8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Олексій МАРЦ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1.2020 </w:t>
            </w:r>
            <w:r>
              <w:rPr>
                <w:color w:val="000000"/>
                <w:sz w:val="24"/>
                <w:szCs w:val="24"/>
                <w:u w:val="single"/>
              </w:rPr>
              <w:t>№14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4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Голосіївський (40-річчя Жовтня), 9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966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АЛ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42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просп. Соборності (Возз'єднання)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995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КОНТИНЕНТ ФУ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,59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митрівська, 96-9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927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УД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ї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33,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ерезняківська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3010-470026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П "АТАД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24"/>
              <w:jc w:val="righ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8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923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ИСИК АЛЬОНА ОЛЕКС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2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рини Цвєтаєвої, 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923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ИСИК АЛЬОНА ОЛЕКС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04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рини Цвєтаєвої, 3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6923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9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ТИСИК АЛЬОНА ОЛЕКС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арини Цвєтаєвої, 3-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Буткевич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32:00Z</dcterms:created>
  <dc:creator>Pohoda</dc:creator>
  <dc:description/>
  <cp:keywords/>
  <dc:language>en-US</dc:language>
  <cp:lastModifiedBy>admin</cp:lastModifiedBy>
  <cp:lastPrinted>2020-01-29T10:00:00Z</cp:lastPrinted>
  <dcterms:modified xsi:type="dcterms:W3CDTF">2020-01-30T07:32:00Z</dcterms:modified>
  <cp:revision>2</cp:revision>
  <dc:subject/>
  <dc:title> </dc:title>
</cp:coreProperties>
</file>